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1079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4720</wp:posOffset>
                </wp:positionH>
                <wp:positionV relativeFrom="paragraph">
                  <wp:posOffset>149860</wp:posOffset>
                </wp:positionV>
                <wp:extent cx="424180" cy="225425"/>
                <wp:effectExtent l="33020" t="95250" r="488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90800">
                          <a:off x="0" y="0"/>
                          <a:ext cx="424080" cy="22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7763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3.55pt;margin-top:11.8pt;width:33.35pt;height:17.7pt;mso-wrap-style:none;v-text-anchor:middle;rotation: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>Study</w:t>
                      </w:r>
                    </w:p>
                  </w:txbxContent>
                </v:textbox>
                <v:path textpathok="t"/>
                <v:textpath on="t" fitshape="t" string="Study" style="font-family:&quot;Tempus Sans IT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My Literacy goal/s :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learn the code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7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practice when it’s time for code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say it to a family membe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color w:val="00000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color w:val="00000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000000"/>
                <w:sz w:val="18"/>
                <w:szCs w:val="18"/>
                <w:highlight w:val="green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color w:val="00000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the phonogram sheet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mpus Sans ITC" w:ascii="Tempus Sans ITC" w:hAnsi="Tempus Sans ITC"/>
                <w:sz w:val="22"/>
                <w:szCs w:val="22"/>
              </w:rPr>
              <w:t>I won’t stop until  i know them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My Numeracy goal/s :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know the 11 times table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do more math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 practice  with mum and da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  <w:highlight w:val="green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the times tables sheet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eastAsia="Tempus Sans ITC" w:cs="Tempus Sans ITC" w:ascii="Tempus Sans ITC" w:hAnsi="Tempus Sans ITC"/>
                <w:sz w:val="22"/>
                <w:szCs w:val="22"/>
              </w:rPr>
              <w:t xml:space="preserve">    </w:t>
            </w:r>
            <w:r>
              <w:rPr>
                <w:rFonts w:cs="Tempus Sans ITC" w:ascii="Tempus Sans ITC" w:hAnsi="Tempus Sans ITC"/>
                <w:sz w:val="22"/>
                <w:szCs w:val="22"/>
              </w:rPr>
              <w:t>Test myself against the 11 times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s to be more nice</w:t>
            </w: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.  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 use my manner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 help out and do good stuff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green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Good attitude and nice manners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  <w:t>Keep up the manners and lose my attitude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Goal Setting &amp; Developing the Learning Goals Action Pla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achers and children work together to identify individual strengths &amp; weaknesses to cre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literacy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maths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personal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 action plan that includes ideas for school and home to support students in achieving their goal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uthentic teacher feedback to students on their achievements and learning nee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To support you in setting goals you may like to complete or use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A pre-tes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lf-reflection/Self-Assessment – students identify personal strengths &amp; weaknesse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Brainstorm ideas as a class under each area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teacher-student confer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ome suggestions to get you started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By no means is this an exhaustive list and students should be encouraged to come up with goals that reflect themselves as learner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it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codes/phonogram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more fluently – not so fast/not so slowl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ding on a more regular basis at hom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longer chapter book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ding 3 and 4 syllable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I read when I read harder books in Literacy/guided rea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ing punctuation in my writing – commas, talking marks, apostrophes, exclamation marks (Which one?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grammar – nouns, using adjectives, verbs –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iting/proofreading my work – looking for mistakes, correcting my mistakes, using strategies to help me, using the purple/green pen to edit my work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ng emotive words to make my writing more interesting/Doing what good writer’s do when I wri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how to spell all of the most common words from my list correctly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20 Spelling rule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the ... spelling rule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a dictionary to help support me to spell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writing – getting my learners permit/licence, improving my 4 P’s – Posture, Pressure, Paper, Pencil Grip (which one?)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questions during guided reading to help me impr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putting my codes into my automatic file every mo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e my spelling book home at the end of each day to practise my codes/spelling r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ect a dictionary and use it when I’m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purple pen to edit my work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green pen to make my writing more interesting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my reading using my netbook’s camera to see how fast/slow I am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se my codes/spelling rule each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on a regular basis - at least 5 nights a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ord games like scrabble, upwords, boggle, crosswords, wordfinds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um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imes tables facts into my automatic file (which ones?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ens facts/twenty facts into my automatic fi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tell the time to the nearest 5 minu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ulate money and change from $1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read numbers into the mill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decimals to hundredth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addition/subtraction sums with trading confident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arn to do vertical multiplication sum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come more confident with divis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short division sum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fraction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my Times Tables Clock to practise my ... times ta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ractise my times tables on a regular ba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times table charts around the hou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Help Mum/Dad with the shopping – add up total amounts, pay and work out the chang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Work with Mum/Dad on Mathletics together and discuss the problems I am working 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articipate in Live Mathletics to strengthen my automatic recall of number fac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 Mum/Dad a maths problem that I have lear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ersonal Goals..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ke new frien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ish more of my wor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a sensible place to sit when I am wor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ith new friends during lunch 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ite friends over for a play in the afternoon or weekend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1"/>
    <w:family w:val="roman"/>
    <w:pitch w:val="default"/>
  </w:font>
  <w:font w:name="Tempus Sans ITC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07:00Z</dcterms:created>
  <dc:creator>08328786</dc:creator>
  <dc:description/>
  <dc:language>en-US</dc:language>
  <cp:lastModifiedBy>Education</cp:lastModifiedBy>
  <dcterms:modified xsi:type="dcterms:W3CDTF">2010-06-24T02:07:00Z</dcterms:modified>
  <cp:revision>2</cp:revision>
  <dc:subject/>
  <dc:title/>
</cp:coreProperties>
</file>